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271821930"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763160404"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549588271"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2101408622"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237965632"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1366784658"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1567031049"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